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 xml:space="preserve">4.1-1.2. САДРЖАЈ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697"/>
      </w:tblGrid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1-1</w:t>
            </w:r>
            <w:r>
              <w:rPr>
                <w:rFonts w:cs="Arial"/>
              </w:rPr>
              <w:t>.1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Насловна страна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1-1</w:t>
            </w:r>
            <w:r>
              <w:rPr>
                <w:rFonts w:cs="Arial"/>
              </w:rPr>
              <w:t>.2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Садржај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1-1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sr-CS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Решење о именовању одговорног пројектанта пројекта електроенергетских инсталациј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1-1.4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ава одговорног пројектанта пројекта електроенергетских инсталациј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1-1.5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1-1.5.1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опис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1-1.5.</w:t>
            </w:r>
            <w:r>
              <w:rPr>
                <w:rFonts w:cs="Arial"/>
              </w:rPr>
              <w:t>2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услови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1-1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</w:rPr>
              <w:t>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Нумеричка документациј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4.1-1.6.1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рачуни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4.1-1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</w:rPr>
              <w:t>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Графичка документациј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>Ситуациони план новопројектовано стање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2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>Блок шема напајањ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3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Једнополна шема ормана ро-ко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нсталације објект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5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нсталације утичниц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6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нсталације расвете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7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Распоред носача каблов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8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едначавање потенцијала у објекту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9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рада уземљивача објекта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0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Громобранске инсталације-кров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1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Предњи поглед на објекат-громобранске инсталације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2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Задњи поглед на објекат -громобранске инсталације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3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очни поглед на објекат -громобранске инсталације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4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едначавање потенцијала у објекту-</w:t>
            </w:r>
            <w:r>
              <w:rPr/>
              <w:t xml:space="preserve"> </w:t>
            </w:r>
            <w:r>
              <w:rPr>
                <w:rFonts w:cs="Arial"/>
                <w:lang w:val="sr-RS"/>
              </w:rPr>
              <w:t>пресек кроз објекат</w:t>
            </w:r>
          </w:p>
        </w:tc>
      </w:tr>
      <w:tr>
        <w:trPr>
          <w:trHeight w:val="45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</w:t>
            </w:r>
            <w:r>
              <w:rPr>
                <w:rFonts w:cs="Arial"/>
              </w:rPr>
              <w:t>5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етаљи изједначавања потенцијала</w:t>
            </w:r>
          </w:p>
        </w:tc>
      </w:tr>
    </w:tbl>
    <w:p>
      <w:pPr>
        <w:pStyle w:val="Normal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43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4.1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ЕЛЕКТРОЕНЕРГЕТСКИХ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4.1-1.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RePack by Diakov</cp:lastModifiedBy>
  <cp:lastPrinted>2024-04-03T20:53:00Z</cp:lastPrinted>
  <dcterms:modified xsi:type="dcterms:W3CDTF">2024-11-19T17:48:00Z</dcterms:modified>
  <cp:revision>114</cp:revision>
  <dc:subject/>
  <dc:title/>
</cp:coreProperties>
</file>